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18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07 378,8 тыс. рублей, в том числе собственные доходы 164 984,3 тыс.рублей, безвозмездные перечисления 642 394,4 тыс. рублей.</w:t>
      </w:r>
    </w:p>
    <w:p>
      <w:pPr>
        <w:pStyle w:val="Normal"/>
        <w:ind w:firstLine="709"/>
        <w:jc w:val="both"/>
        <w:rPr/>
      </w:pPr>
      <w:r>
        <w:rPr/>
        <w:t>- по расходам 807 060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18,1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 10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 0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98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7 114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 82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 6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 41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4 243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5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0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 103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9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8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3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13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28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4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7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870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0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9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4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6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83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 22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 59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5 63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 88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0 12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3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22 745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9 месяцев 2018 года показывают, что доходы бюджета муниципального района исполнены к годовым бюджетным назначениям на 78,4%, к уровню соответствующему периода прошлого года на 113,3%. При этом исполнение собственных доходов бюджета имеет отрицательную динамику по сравнению с аналогичным периодом 2017 года 78,1% При бюджетных назначениях по собственным доходам на 9 месяцев в сумме 160 764,1 тыс. рублей выполнение составило 164 984,4 тыс. рублей или 102,6%, с перевыполнением в сумме 4 220,3 тыс. рублей. При бюджетных назначениях по собственным доходам без учета акцизов, имеющих целевое направление расходования, на год в сумме 203 972,3 тыс. рублей, исполнение составило 150 650,6 тыс. рублей, или 73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9,5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18 года исполнены на 74,6% от годовых бюджетных назначений и на 103,1% от бюджетных назначений на 9 месяцев (154 610,6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66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36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7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226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25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35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6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20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5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1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61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10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800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18 года составляет 66,0% от годовых бюджетных назначений и 90,6% от назначений на 9 месяцев (6 153,5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4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6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3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3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76 192,6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 24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2 10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34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6 192,6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6,9%, по сравнению с аналогичным периодом прошлого года рост расходов составил 1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8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43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7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2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9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 78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0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9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95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08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83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9 0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0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1 991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8 года неравномерный – от 9,3% по разделу «Обслуживание государственного и муниципального долга» до 88,7% по разделу «Средства массовой информации».</w:t>
      </w:r>
    </w:p>
    <w:p>
      <w:pPr>
        <w:pStyle w:val="Normal"/>
        <w:ind w:firstLine="709"/>
        <w:jc w:val="both"/>
        <w:rPr/>
      </w:pPr>
      <w:r>
        <w:rPr/>
        <w:t>За 9 месяцев 2018 года освоение средств резервного фонда Администрации муниципального района составило 1 512,7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543,4 тыс. рублей или 79,6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упная сре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4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6 918,9 рублей или 69,8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18 года составляет 40 203,2 тыс. рублей (с начисленными процентами в сумме 30,2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8 781,0 тыс. руб. (на 01.10.2017г. 48984,2 тыс. руб.), в т.ч. по начисленным процентам на 135,1 тыс. руб.(на 01.10.2017г. 165,3 тыс. руб.). К началу текущего года произошло увеличение долга на 2 161,2 тыс. рублей, в т.ч. по начисленным процентам снижение на 7,1 тыс. рублей (на 01.01.2018г. муниципальный внутренний долг составлял 38 042,0 тыс. руб., по начисленным процентам 37,3 тыс. руб.).</w:t>
      </w:r>
    </w:p>
    <w:p>
      <w:pPr>
        <w:pStyle w:val="Normal"/>
        <w:ind w:firstLine="709"/>
        <w:jc w:val="both"/>
        <w:rPr/>
      </w:pPr>
      <w:r>
        <w:rPr/>
        <w:t>В течении 9 месяцев в бюджет муниципального района поступила финансовая помощь в виде дотации на обеспечение мер по сбалансированности бюджетов в сумме 16 622,2 тыс. рублей. Бюджетные кредиты привлекались в сумме 3 131,0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76 192,6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6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7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49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44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3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 61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 счет средств дорожного фонда муниципального района на основании Решения Совета муниципального района «Шилкинский район» №12/78 от 27.09.2018г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9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98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2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2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3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S818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 209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 20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За счет средств Резервного фонда Администрации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9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6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1 29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6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46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0 7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1 831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5 959,0 тыс. руб.;</w:t>
      </w:r>
    </w:p>
    <w:p>
      <w:pPr>
        <w:pStyle w:val="Normal"/>
        <w:ind w:firstLine="709"/>
        <w:jc w:val="both"/>
        <w:rPr/>
      </w:pPr>
      <w:r>
        <w:rPr/>
        <w:t>- иные источники внутреннего дефицита бюджета в сумме 3 809,9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18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67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9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4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74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521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 06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 7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95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8 88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8 783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3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3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8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 54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44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7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 78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56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1 2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 219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5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71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 459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340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 86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 81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 87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9 01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5 945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37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0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7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2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32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45:00Z</dcterms:created>
  <dc:creator>User</dc:creator>
  <dc:description/>
  <cp:keywords/>
  <dc:language>en-US</dc:language>
  <cp:lastModifiedBy>KonakovaEA1</cp:lastModifiedBy>
  <cp:lastPrinted>2018-10-24T11:21:00Z</cp:lastPrinted>
  <dcterms:modified xsi:type="dcterms:W3CDTF">2018-10-25T23:09:00Z</dcterms:modified>
  <cp:revision>39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